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завершен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ршен конкурс на замещения вакантной должности федеральной государственной гражданской службы Российской Федерации начальника отдела информации и связи с общественностью (пресс-служба) Главного управления МЧС России по Ивановской области. Заседание конкурсной комиссии проходило 17 ноября 2020 года в 14-00 в здании Главного управления МЧС России по Иван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е управление МЧС России по Ивановской области объявляет результаты второго этапа конкурса. По результатам голосования конкурсная комиссия признает победителем конкурса следующего кандида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рова Нино Рамазиевн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голосования конкурсная комиссия рекомендует к включению в кадровый резерв государственного органа по категории «руководитель» ведущей группы должностей государственной гражданской службы следующих кандида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Баканова Дарья Михайловн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Карабанова Анна Михайловн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Тепляков Денис Владимирович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01:00Z</dcterms:created>
  <dc:creator>Управление кадров</dc:creator>
  <dc:description/>
  <cp:keywords/>
  <dc:language>en-US</dc:language>
  <cp:lastModifiedBy>ОКПугачева</cp:lastModifiedBy>
  <cp:lastPrinted>2018-05-18T13:33:00Z</cp:lastPrinted>
  <dcterms:modified xsi:type="dcterms:W3CDTF">2020-11-18T05:29:00Z</dcterms:modified>
  <cp:revision>12</cp:revision>
  <dc:subject/>
  <dc:title> Конкурс завершен</dc:title>
</cp:coreProperties>
</file>