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лицами, замещающими должности федеральной государственной гражданской службы в Главном управлении МЧС России по Ивановской области</w:t>
      </w:r>
    </w:p>
    <w:p>
      <w:pPr>
        <w:pStyle w:val="Normal"/>
        <w:jc w:val="center"/>
        <w:rPr/>
      </w:pPr>
      <w:r>
        <w:rPr>
          <w:b/>
        </w:rPr>
        <w:t>за отчетный период с 01 января 2019 года по 31 декабря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76"/>
        <w:gridCol w:w="2698"/>
        <w:gridCol w:w="1440"/>
        <w:gridCol w:w="14"/>
        <w:gridCol w:w="1610"/>
        <w:gridCol w:w="687"/>
        <w:gridCol w:w="16"/>
        <w:gridCol w:w="17"/>
        <w:gridCol w:w="870"/>
        <w:gridCol w:w="18"/>
        <w:gridCol w:w="16"/>
        <w:gridCol w:w="1206"/>
        <w:gridCol w:w="54"/>
        <w:gridCol w:w="666"/>
        <w:gridCol w:w="37"/>
        <w:gridCol w:w="17"/>
        <w:gridCol w:w="887"/>
        <w:gridCol w:w="13"/>
        <w:gridCol w:w="17"/>
        <w:gridCol w:w="1189"/>
        <w:gridCol w:w="54"/>
        <w:gridCol w:w="1080"/>
        <w:gridCol w:w="8"/>
        <w:gridCol w:w="47"/>
        <w:gridCol w:w="848"/>
      </w:tblGrid>
      <w:tr>
        <w:trPr>
          <w:tblHeader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-ния об источ-никах получе-ния средств, за счет которых совер-шена сделка (вид приоб-ретен-ного иму-щества, источ-ники)</w:t>
            </w:r>
          </w:p>
        </w:tc>
      </w:tr>
      <w:tr>
        <w:trPr>
          <w:tblHeader w:val="true"/>
          <w:trHeight w:val="115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едставленные руководящим составом Главного управления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ушин Алексей Никола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ачальник Главного управления ГУ МЧС России по Ивановской области</w:t>
            </w:r>
          </w:p>
        </w:tc>
        <w:tc>
          <w:tcPr>
            <w:tcW w:w="108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s://www.mchs.gov.ru/dokumenty/4941</w:t>
              </w:r>
            </w:hyperlink>
          </w:p>
        </w:tc>
      </w:tr>
      <w:tr>
        <w:trPr>
          <w:trHeight w:val="24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ролов Вадим Александр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ервый заместитель начальника Главного управления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2/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9, 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ЦУБИСИ Аутлендер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8814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ролова Светлана Борис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охозяйк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72236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рабельников Алексей Серг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(по защите, мониторингу и предупреждению ЧС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0" w:name="_Hlk38904342"/>
            <w:r>
              <w:rPr>
                <w:color w:val="000000"/>
                <w:sz w:val="18"/>
                <w:szCs w:val="18"/>
              </w:rPr>
              <w:t>общая долевая 5%</w:t>
            </w:r>
            <w:bookmarkEnd w:id="0"/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175,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рабельникова Наталья Викторовна (</w:t>
            </w:r>
            <w:r>
              <w:rPr>
                <w:color w:val="000000"/>
                <w:sz w:val="18"/>
                <w:szCs w:val="18"/>
              </w:rPr>
              <w:t>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 ООО «КантриМилк»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50%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portage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69,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рабельни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ор Алексееви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йся Коррекционной школы № 3 г. Иванов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40%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рабельникова Софья Алексеев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чащаяся Лицея № 33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Иванов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5%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исеев Евгений Степан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(по ГПС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йота </w:t>
            </w:r>
            <w:r>
              <w:rPr>
                <w:color w:val="000000"/>
                <w:sz w:val="18"/>
                <w:szCs w:val="18"/>
                <w:lang w:val="en-US"/>
              </w:rPr>
              <w:t>RAV-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Тойота </w:t>
            </w:r>
            <w:r>
              <w:rPr>
                <w:color w:val="000000"/>
                <w:sz w:val="18"/>
                <w:szCs w:val="18"/>
                <w:lang w:val="en-US"/>
              </w:rPr>
              <w:t>FORTUNER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308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исеева Марина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объектов придорожного сервис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92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исеева Алина Евгень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чащаяся МБОУ «Гимназ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№ </w:t>
            </w:r>
            <w:r>
              <w:rPr>
                <w:color w:val="000000"/>
                <w:sz w:val="18"/>
                <w:szCs w:val="18"/>
              </w:rPr>
              <w:t>39» г. Иванов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ьцов Илья Андр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– начальник управления надзорной деятельности и профилактической работы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KODA OCTAVIA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322808,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ьцова Наталья Никола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6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ьцов Никита Иль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йся МАОУ лицей № 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г. 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ьцов Лев Иль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питанник МБДОУ «Детский сад № 72» г. 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Шанский Андрей Викторович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МЧС России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447,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анская Ольга Серге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сконсульт ООО «Юридическая фирма «Юрайт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150,9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анская Дарья Андре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чащаяся МБОУ «СШ № 7»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анская Алиса Андре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ходится на домашнем воспит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пов Александр Анатол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руководителя территориального органа Главного управления МЧС России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Фольксваген </w:t>
            </w:r>
            <w:r>
              <w:rPr>
                <w:color w:val="000000"/>
                <w:sz w:val="18"/>
                <w:szCs w:val="18"/>
                <w:lang w:val="en-US"/>
              </w:rPr>
              <w:t>Multivan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5104,4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пова Ольга Никола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чальник отдела бюджетного учета и отчетности в сфере защиты населения и территорий от ЧС природного и техногенного характера ГКУ КО «ЦБ в сфере строительства и жилищно-коммунального хазя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2/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но </w:t>
            </w:r>
            <w:r>
              <w:rPr>
                <w:color w:val="000000"/>
                <w:sz w:val="18"/>
                <w:szCs w:val="18"/>
                <w:lang w:val="en-US"/>
              </w:rPr>
              <w:t>Scenic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30,5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пов Евгений Александр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йся МКОУ «Основная общеобразовательная школа № 8» г. Людиново, Калу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алафеева Наталья Владиславовн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чальник финансово-экономического отдела (Главный бухгалтер) Гла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537,5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афеев Дмитрий Михайлови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упруг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енно неработа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Hyunda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Accen</w:t>
            </w:r>
            <w:r>
              <w:rPr>
                <w:color w:val="000000"/>
                <w:sz w:val="18"/>
                <w:szCs w:val="18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представленные руководящим составом ФГКУ «1 отряд федеральной противопожарной службы по Ивановской области»</w:t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иселев Андрей Виктор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ряда ФГКУ «1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080,6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елев Иван Андрее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йся МОУ СОШ № 58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нкин Григорий Евген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1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57/40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Volkswagen Tiguan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049,0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нкина Светлана Евгенье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вец ЗАО «Красная Прес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824,5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Жинкин Евгений Григорьевич (сын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йся МБОУ «Коляновская СОШ» п.Коляново Ивановского район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57/40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нкина Валерия Григорьевна (дочь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питанница детского сада № 1 «Сказка» г.Приволжск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лубев Илья Александр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1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842,5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лубева Юлия Александро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вец ИП «Сашихин А.Л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87,3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убева Полина Ильинич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питанница МБДОУ детский сад № 70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асильева Дария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бухгалтер ФГКУ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1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97/10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334,5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 Денис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супруг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ник МДОУ Детский сад              № 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97/10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IA C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434,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Михаил Денис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сильева Лидия Денис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представленные руководящим составом ФГКУ «2 отряд федеральной противопожарной службы по Ивановской области»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хов Виктор Евген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ряда ФГКУ «2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itroen</w:t>
            </w:r>
            <w:r>
              <w:rPr>
                <w:color w:val="000000"/>
                <w:sz w:val="18"/>
                <w:szCs w:val="18"/>
              </w:rPr>
              <w:t xml:space="preserve"> с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 3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134,4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хова Ирина Евгенье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джер по продажам ЗАО «Электроконта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857,6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хова Дарья Викторо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аяся гимназии им. Островского г.Кинешм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апунин Сергей Владимир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2 отряд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ля  размещения производственных и административных зданий, строений, сооружений промышленност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енная мастерска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0/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6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6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ндай Санта ф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НО Рейндж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 6337КСО37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хозяйственная техника Экскаватор – погрузчик Кетерпиллер 428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скаватор- погрузчик ФИАТ-Хитачи КВ 100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153,1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пунина Елена Сергее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еподаватель ОГБПОУ «Кинешемский технологический 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 .Для  размещения домов индивидуальной жилой застройк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1891,4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пунина Виктория Сергее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аяся МБОУ № 17 г.Кинешм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Докучаева Ирина Владимиро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чальник финансового отделения (Главный бухгалтер) ФГКУ  «2 ОФПС по Ивановской облас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096,9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чаев Роман Александрович (супруг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ставитель поездов Ярославского центра организации работы ж.д. станций Северной дирекции  упр. движ. Центр. дирекции упр. движ.- филиала ОАО Р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210,2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чаева Наталья Романо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аяся МКОУ Заволжский лицей г.Заволжск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чаев Сергей Роман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йся МКОУ Заволжский лицей г.Заволжск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представленные руководящим составом ФГКУ «4 отряд федеральной противопожарной службы по Ивановской области»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Ширстов Дмитрий Иван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ряда ФГКУ «4 О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itsubishi Lancer</w:t>
            </w:r>
            <w:r>
              <w:rPr>
                <w:color w:val="000000"/>
                <w:sz w:val="18"/>
                <w:szCs w:val="18"/>
              </w:rPr>
              <w:t xml:space="preserve">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75 065,8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стова Наталья Евгенье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женер по информационному обслуживанию департамента информационного обеспечения ООО "НПО Консультан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28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Volkswagen 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779,3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стов Павел Дмитрие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йся МБОУ СОШ № 2 г.Кохм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стова Анастасия Дмитрие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йся МБОУ СОШ № 2 г.Кохм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ляков Олег Владимир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меститель начальника отряда ФГКУ «4 О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308,9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якова Наталья Валентино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ший государственный налоговый инспектор отдела камеральных проверок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418,7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яков Максим Олег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йся МОУ ООШ № 11 г.Шуя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Ширш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толий Валентин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4 О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X-TR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286,3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иченко Светлана Станиславовна (супруга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 «Колобовский центр социального обслуживания», заведующая от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967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ибал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Алена Владимиро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бухгалтер финансового отделения ФГКУ «4 О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963,8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ибал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Елиза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питанница МДОУ № 4 г.Шуя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тавленные руководящим составом ФГК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«Специализированная пожарно-спасательная часть ФПС по Ивановской области»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Ширяев Михаил Владимирович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части ФГКУ «СПСЧ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: Лада </w:t>
            </w:r>
            <w:r>
              <w:rPr>
                <w:color w:val="000000"/>
                <w:sz w:val="18"/>
                <w:szCs w:val="18"/>
                <w:lang w:val="en-US"/>
              </w:rPr>
              <w:t>GAB</w:t>
            </w:r>
            <w:r>
              <w:rPr>
                <w:color w:val="000000"/>
                <w:sz w:val="18"/>
                <w:szCs w:val="18"/>
              </w:rPr>
              <w:t xml:space="preserve"> 330 </w:t>
            </w:r>
            <w:r>
              <w:rPr>
                <w:color w:val="000000"/>
                <w:sz w:val="18"/>
                <w:szCs w:val="18"/>
                <w:lang w:val="en-US"/>
              </w:rPr>
              <w:t>XRA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:ВАЗ ОКА 11113 200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349,9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яева Ольга Александро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–эксперт отдела управления земельным фондом (ОУЗ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280,2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яев Алексей Михаил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йся, МБОУ «Средняя школа № 8 г. 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иряева Дарья Михайло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спитанница МДОУ № 195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алко Андрей Серг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части ФГКУ «СПСЧ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nault Me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988,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лко Екатерина Олего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цент кафедры Ивановского филиала РАНХиГС при Президен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649,0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лко Алиса Андрее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аяся МБОУ «СОШ № 50»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лко Андрей Андрее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питанник МАДОУ «Центр развития ребёнка-детский сад № 192»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ыроегин Дмитрий Анатол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меститель начальника части (по материально-техническому обеспечению) – начальник группы материально-технического обеспечения ФГКУ «СПСЧ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651,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роткина Ирина Андрее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чальник финансовой службы (Главный бухгалтер) ФГКУ «СПСЧ 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811,16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роткин Юрий Владимирович (супруг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А-Маркетинг,  территориальный менедж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альмера классик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034,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ткин Матвей Юрье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йся МБОУ Гимназия № 23 г. 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ткин Евсей Юрье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ходится на домашнем воспит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едставленные руководящим составо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КУ «Центр управления в кризисных ситуациях МЧС России по Ивановской области»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аков Сергей Андр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325,4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рбакова Александра Васильевна </w:t>
            </w:r>
            <w:r>
              <w:rPr>
                <w:spacing w:val="4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 высшей категории ГБУиО «Центральной Универсальной Научной Библиоте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34,9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а Анастасия Сергее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 МБОУ «СШ № 37»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 Дмитрий Никола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участок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40%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A Spor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555,4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ева Оксана Николаевна </w:t>
            </w:r>
            <w:r>
              <w:rPr>
                <w:spacing w:val="4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менеджер коммерческой службы ООО «СтандартПла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60%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657,3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Екатерина Дмитрие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 МБОУ «СШ № 56»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лаев Владимир Александр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8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vrolet Lace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446,5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лаева Оксана Олеговна </w:t>
            </w:r>
            <w:r>
              <w:rPr>
                <w:spacing w:val="4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 ОТК ООО «Мит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8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НДАЙ Гет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60,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ев Дмитрий Владимир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МБОУ «СОШ № 24»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онов Игорь Серг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vo S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859,0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онова Лилия Игоревна </w:t>
            </w:r>
            <w:r>
              <w:rPr>
                <w:spacing w:val="4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6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онова Милана Игоре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ся на домашнем воспит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олов Александр Валер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1/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Citroen C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Opel Sintr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dge Carav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417,8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лова Ольга Васильевна </w:t>
            </w:r>
            <w:r>
              <w:rPr>
                <w:spacing w:val="4"/>
                <w:sz w:val="18"/>
                <w:szCs w:val="18"/>
              </w:rPr>
              <w:t>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ЖСК «Станкостроитель-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1/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35,76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 Даниил Александр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чащийся 21 лицея г. 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 Кирилл Александр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итанник МБДО № 29 г. 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лгин Илья Евген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Заместитель начальника центра (по связи) - начальник отдела </w:t>
            </w:r>
            <w:r>
              <w:rPr>
                <w:color w:val="000000"/>
                <w:sz w:val="18"/>
                <w:szCs w:val="18"/>
              </w:rPr>
              <w:t xml:space="preserve">информационных технологий, автоматизированных систем управления и связи </w:t>
            </w:r>
            <w:r>
              <w:rPr>
                <w:sz w:val="18"/>
                <w:szCs w:val="18"/>
              </w:rPr>
              <w:t>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1/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ВАЗ ЛАДА 219110 ГРА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078,7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лгина Лидия Дмитри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(супруга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 ЦППС СПТ ФПС ГПС ФГКУ «1 ОФПС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673,4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лгина Арина Ильинична </w:t>
            </w:r>
            <w:r>
              <w:rPr>
                <w:sz w:val="18"/>
                <w:szCs w:val="18"/>
              </w:rPr>
              <w:t>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чащаяся МБОУ «Карпогорская СОШ № 118» с.Карпогоры Пинежского района Архангель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лгин Иван Иль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ходится на домашнем воспит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хов Александр Серг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Skoda Rap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245,7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хова Ирина Сергеевна </w:t>
            </w:r>
            <w:r>
              <w:rPr>
                <w:spacing w:val="4"/>
                <w:sz w:val="18"/>
                <w:szCs w:val="18"/>
              </w:rPr>
              <w:t>(супруг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ппарата администрацмм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969,6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хова Алиса Александро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ся на домашнем воспит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ова Юлия Владимиро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Главный бухгалтер - начальник отделения бухгалтерского учета и отчетности ФКУ «ЦУКС ГУ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661,8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ов Петр Викторович </w:t>
            </w:r>
            <w:r>
              <w:rPr>
                <w:spacing w:val="4"/>
                <w:sz w:val="18"/>
                <w:szCs w:val="18"/>
              </w:rPr>
              <w:t>(супруг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Специалист по охране труда ООО «ДСУ –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904,7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ерезов Кирилл Петр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чащийся МБОУ «Гимназия № 32»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а Елизавета Петро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40"/>
              <w:ind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итанница МБДОУ «Детский сад № 25»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тавленные руководящим составом ФГБУ «Судебно-эксперт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ПС «Испытательная пожарная лаборатория» по Ивановской области»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еров Владимир Вячеславо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лаборатории ФГБУ «СЭУ ФПС «ИПЛ»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А СОРЕН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352,5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ова Марина Николаевна (супруг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УЗ городская клиническая больница № 3 г. Иваново, медицинская сестра по профилактическ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7,8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ова Маргарита Владимиров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аяся МБОУ «Лицей № 67»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ов Дмитрий Владимир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ходится на домашнем воспит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аврентьева Татьяна Сергее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 ФГБУ «СЭУ  ФПС «ИПЛ»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НДЭ ГЕТ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381,0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стова Ульяна Дмитриевна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аяся МБОУ «Гимназия № 44»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тавленные руководящим составом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ФКУ «Центр ГИМС МЧС России по Ивановской области»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Смыслов Илья Алексе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КУ «Центр ГИМС» МЧС России по Ивановской област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РАВ-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vrolet N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77483,5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Смыслова Елизавета Владими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упруга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джер ИП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осин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33,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Смыслова Арина Ильинич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аяся МКОУ СШ № 1 им. А.С.Пушкина г.Юрьевец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/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ыслов Ярослав Иль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питанник МБДОУ «детский сад общеразвивающегося вида № 195» «Колосок»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ыслова Иллиана Ильинична (доч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ходится на домашнем воспит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Табурин Олег Валерьеви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ФКУ «Центр ГИМС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Кам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488,6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урин Владислав Олего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йся МБОУ «Лицей № 33»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нтонова Ирина Геннадье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ФКУ «Центр ГИМС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Ниссан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QASHAI YANDE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182,2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лдатова Елена Анатольев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  ФКУ «Центр ГИМС МЧС России по Иванов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226,8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датов Сергей Александрович (супруг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енно безрабо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2/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Кашк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43,5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датов Иван Сергеевич (сы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йся МБОУ «Гимназия № 3» г.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9,6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ОКВР и ПО Главного управления МЧС России по Ивановской области</w:t>
      </w:r>
    </w:p>
    <w:p>
      <w:pPr>
        <w:pStyle w:val="Normal"/>
        <w:rPr/>
      </w:pPr>
      <w:r>
        <w:rPr>
          <w:color w:val="000000"/>
        </w:rPr>
        <w:t>подполковник внутренней службы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П.Н. Шеенков</w:t>
      </w:r>
    </w:p>
    <w:sectPr>
      <w:type w:val="nextPage"/>
      <w:pgSz w:orient="landscape" w:w="16838" w:h="11906"/>
      <w:pgMar w:left="397" w:right="39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2"/>
    <w:qFormat/>
    <w:pPr>
      <w:widowControl/>
      <w:shd w:fill="FFFFFF" w:val="clear"/>
      <w:suppressAutoHyphens w:val="true"/>
      <w:bidi w:val="0"/>
      <w:spacing w:lineRule="atLeast" w:line="0" w:before="180" w:after="720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59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chs.gov.ru/dokumenty/49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6:08:00Z</dcterms:created>
  <dc:creator>OK1</dc:creator>
  <dc:description/>
  <cp:keywords/>
  <dc:language>en-US</dc:language>
  <cp:lastModifiedBy>НОК</cp:lastModifiedBy>
  <dcterms:modified xsi:type="dcterms:W3CDTF">2020-08-14T10:19:00Z</dcterms:modified>
  <cp:revision>30</cp:revision>
  <dc:subject/>
  <dc:title>Сведения</dc:title>
</cp:coreProperties>
</file>