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лицами, замещающими должности федеральной государственной гражданской службы в Главном управлении МЧС России по Иванов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7 года по 31 дека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62"/>
        <w:gridCol w:w="2682"/>
        <w:gridCol w:w="1340"/>
        <w:gridCol w:w="10"/>
        <w:gridCol w:w="90"/>
        <w:gridCol w:w="1505"/>
        <w:gridCol w:w="115"/>
        <w:gridCol w:w="665"/>
        <w:gridCol w:w="55"/>
        <w:gridCol w:w="900"/>
        <w:gridCol w:w="95"/>
        <w:gridCol w:w="15"/>
        <w:gridCol w:w="1150"/>
        <w:gridCol w:w="80"/>
        <w:gridCol w:w="15"/>
        <w:gridCol w:w="625"/>
        <w:gridCol w:w="140"/>
        <w:gridCol w:w="15"/>
        <w:gridCol w:w="745"/>
        <w:gridCol w:w="115"/>
        <w:gridCol w:w="1145"/>
        <w:gridCol w:w="55"/>
        <w:gridCol w:w="1005"/>
        <w:gridCol w:w="20"/>
        <w:gridCol w:w="945"/>
      </w:tblGrid>
      <w:tr>
        <w:trPr>
          <w:tblHeader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-ния об источ-никах получе-ния средств, за счет которых совер-шена сделка (вид приоб-ретен-ного иму-щества, источ-ники)</w:t>
            </w:r>
          </w:p>
        </w:tc>
      </w:tr>
      <w:tr>
        <w:trPr>
          <w:tblHeader w:val="true"/>
          <w:trHeight w:val="115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едставленные руководящим составом Главного управления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ко Вячеслав Серге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ачальник Главного управления ГУ МЧС России по Ивановской области</w:t>
            </w:r>
          </w:p>
        </w:tc>
        <w:tc>
          <w:tcPr>
            <w:tcW w:w="108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s://www.mchs.gov.ru/uploads/resource/30.09.2019/396bb4a67404a08e1d66460a020594a3.xls</w:t>
              </w:r>
            </w:hyperlink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олов Вадим Александ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ервый заместитель начальника Главного управления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2/3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4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ЦУБИСИ Аутленде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6142,2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исеев Евгений Степан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(по ГПС) ГУ МЧС России по Ивановской обла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(1/2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автомобиль Ниссан- 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TRAIL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ЙОТА </w:t>
            </w:r>
            <w:r>
              <w:rPr>
                <w:color w:val="000000"/>
                <w:sz w:val="18"/>
                <w:szCs w:val="18"/>
                <w:lang w:val="en-US"/>
              </w:rPr>
              <w:t>RAV-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958,0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анский Андрей Викторович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МЧС России по Иванов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50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хлин Алексей Анатол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– начальник управления гражданской защи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НДЭ Санта ф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347,2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Главного управления – начальник управления надзорной деятельности и профилактической работы</w:t>
            </w:r>
          </w:p>
        </w:tc>
        <w:tc>
          <w:tcPr>
            <w:tcW w:w="108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кант</w:t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алафеева Наталья Владиславовна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-экономического отдела (Главный бухгалтер) Главного управ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85999</w:t>
            </w:r>
            <w:r>
              <w:rPr>
                <w:color w:val="000000"/>
                <w:sz w:val="18"/>
                <w:szCs w:val="18"/>
              </w:rPr>
              <w:t>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афеев Дмитрий Михайлови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упруг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ый представитель ООО «Эдем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Accen</w:t>
            </w:r>
            <w:r>
              <w:rPr>
                <w:color w:val="000000"/>
                <w:sz w:val="18"/>
                <w:szCs w:val="18"/>
                <w:lang w:val="en-US"/>
              </w:rPr>
              <w:t>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40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енные руководящим составом ФГКУ «1 отряд федеральной противопожарной службы по Ивановской области»</w:t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иселев Андрей Викто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ряда ФГКУ «1 отряд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34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елев Иван Андрее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нкин Григорий Евген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1 отряд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Murano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75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нкина Светлана Евгень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вец ЗАО «Красная Пресня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13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нкин Евгений Григорьевич (сын)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нкина Валерия Григорьевна (дочь)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убев Илья Александ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1 отряд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15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убева Юлия Александро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авец ИП «Сашихин А.Л.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8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убева Полина Ильинич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япина Людмила Геннадь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бухгалтер ФГКУ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1 отряд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бус </w:t>
            </w:r>
            <w:r>
              <w:rPr>
                <w:color w:val="000000"/>
                <w:sz w:val="18"/>
                <w:szCs w:val="18"/>
                <w:lang w:val="en-US"/>
              </w:rPr>
              <w:t>FST6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343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япин Сергей Михайлови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енные руководящим составом ФГКУ «2 отряд федеральной противопожарной службы по Ивановской области»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хов Виктор Евген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ряда ФГКУ «2 отряд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itroen</w:t>
            </w:r>
            <w:r>
              <w:rPr>
                <w:color w:val="000000"/>
                <w:sz w:val="18"/>
                <w:szCs w:val="18"/>
              </w:rPr>
              <w:t xml:space="preserve"> с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АЗ 310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9857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ова Ирина Евгень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по продажам ЗАО «Электроконтакт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65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ов Антон Викторо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ова Дарья Викторо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апунин Сергей Владими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отряда ФГКУ «2 отряд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 размещения производственных и административных зданий, строений, сооружений промышленност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енная мастерск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0/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65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ндай Санта ф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НО Рейндж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 6337КСО3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939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пунина Елена Серге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подаватель ОГБПОУ «Кинешемский техенологический колледж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.Для  размещения домов индивидуальной жилой застройк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1022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пунина Виктория Сергее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уманов Антон Юр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меститель начальника  отряда ФГКУ  «2 О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796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анова Лариса Владимиров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екретарь ООО «ЗХК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38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анов Денис Антонови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чаева Ирина Владимир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финансового отделения (Главный бухгалтер) ФГКУ  «2 ОФПС по Ивановской области»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313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чаев Роман Александрович (супруг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итель поездов Ярославского центра организации работы ж.д. станций Северной дирекции  упр. движ. Центр. дирекции упр. движ.- филиала ОАО РЖ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665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чаева Наталья Романо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чаев Сергей Романо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енные руководящим составом ФГКУ «4 отряд федеральной противопожарной службы по Ивановской области»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ирстов Дмитрий Иван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ряда ФГКУ «4 О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 Lancer</w:t>
            </w:r>
            <w:r>
              <w:rPr>
                <w:color w:val="000000"/>
                <w:sz w:val="18"/>
                <w:szCs w:val="18"/>
              </w:rPr>
              <w:t xml:space="preserve"> 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121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а Наталья Евгень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28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Volkswagen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 Павел Дмитрие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а Анастасия Дмитрие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ляков Олег Владими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меститель начальника отряда ФГКУ «4 О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9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якова Наталья Валентино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ший государственный налоговый инспектор отдела камеральных проверок №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594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яков Максим Олего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ФГКУ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«Специализированная пожарно-спасательная часть ФПС по Ивановской области»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иряев Михаил Владимирович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части ФГКУ «СПСЧ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20, ОКА ВАЗ 1111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476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яева Ольга Александр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-эксперт Территориального управления Росимущества в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946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яев Алексей Михаило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яева Дарья Владимировна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алко Андрей Серге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части ФГКУ «СПСЧ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nault Mega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734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лко Екатерина Олег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цент кафедры Ивановского филиала РАНХиГС при Президенте РФ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849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лко Алиса Андрее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лко Андрей Андрее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роткина Ирина Андрее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й части (Главный бухгалтер) ФГКУ «СПСЧ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348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откин Юрий Владимирович (супруг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ПиК,  генеральный директо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ал альмера класси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073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откин Матвей Юр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КУ «Центр управления в кризисных ситуациях МЧС России по Ивановской области»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енягин Владимир Андре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центра ФКУ «ЦУКС ГУ МЧС России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амр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100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ягина Мария Серге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адший инспектор по учебно-методической  работе ФГБОУ ВО «ИПСА ГПС МЧС Росси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ягин Даниил Владимирович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ягин Кирилл Владимирович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Щербаков Сергей Андре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центра ФКУ «ЦУКС ГУ МЧС России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657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рбакова Александра Василь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блиограф высшей категории ГБУ Ивановской области «Центральная универсальная научная библиотек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67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рбакова Анастасия Сергее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иколаев Дмитрий Никола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40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А Спортид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310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а Оксана Никола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менеджер коммерческой службы ООО «Стандарт Пласт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60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857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а Екатерина Дмитрие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улаев Владимир Александ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019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аева Оксана Олего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 отдела технического контроля ООО «МиТекс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5/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аев Дмитрий Владимиро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х комнатны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йцев Алексей Юр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40/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1117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350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а Татьяна Юрь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60/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цев Сергей Алексее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питонов Игорь Серге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804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онова Лилия Игор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онова Милана Игоре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ролов Александр Валер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начальника  центра (старший оперативный дежурный) ФКУ “ЦУКС ГУ МЧС России по Ивановской области”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итроен С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Синт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641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ролова Ольга Василь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хгалтер ЖСК «Станкостроитель- 5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02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ролов Данил Александрович (сын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  <w:tab w:val="center" w:pos="790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center" w:pos="79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center" w:pos="79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ролов Кирилл Александрович (сын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гин Илья Евген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центра (по связи)-начальник отдела информационных технологий, автоматизированных систем управления и связи ФКУ “ЦУКС ГУ МЧС России по Ивановской области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642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гина Лидия Дмитри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ый дежурный ФКУ «ЦУКС Главного управления МЧС России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434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гина Арина Ильинич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гин Иван Иль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резова Юлия Владимир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бухгалтер – начальник отдела бухгалтерского учета и отчетности ФКУ «ЦУКС Главного управления МЧС России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902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 Петр Викторович (супруг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алист ООО «Дорожно-строительное управление-1»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ое недвижимое имущество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усмотрено указание площад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733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 Кирилл Петро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а Елизавета Петро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ФГБУ «Судебно-экспертное учрежд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ПС «Испытательная пожарная лаборатория» по Ивановской области»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еров Владимир Вячеслав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лаборатории ФГБУ «СЭУ ФПС «ИПЛ»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А СИ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241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ова Марина Никола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З городская клиническая больница № 3 г. Иваново, медицинская сестра по профилактической работ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57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ова Маргарита Владимиро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ов Дмитрий Владимиро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да Фаб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аврентьева Татьяна Сергее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 ФГБУ «СЭУ  ФПС «ИПЛ»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НДЭ ГЕТ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714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стова Ульяна Дмитрие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тавленные руководящим составом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ФКУ «Центр ГИМС МЧС России по Ивановской области»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мыслов Илья Алексе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КУ «Центр ГИМС» МЧС России по Ивановской обла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евроле Нива </w:t>
            </w:r>
            <w:r>
              <w:rPr>
                <w:color w:val="000000"/>
                <w:sz w:val="18"/>
                <w:szCs w:val="18"/>
                <w:lang w:val="en-US"/>
              </w:rPr>
              <w:t>2123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йо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В</w:t>
            </w:r>
            <w:r>
              <w:rPr>
                <w:color w:val="000000"/>
                <w:sz w:val="18"/>
                <w:szCs w:val="18"/>
                <w:lang w:val="en-US"/>
              </w:rPr>
              <w:t>-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684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слова Елизавета Владимировна (супруга)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ИП «Савосин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ыслова Арина Ильинич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34/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ыслов Ярослав Иль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ыслов Илья Алексее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Табурин Олег Валер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ФКУ «Центр ГИМС МЧС России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йота Камр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082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урин Владислав Олего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тонова Ирина Геннадье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ФКУ «Центр ГИМС МЧС России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ицубиси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ASX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87938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лдатова Елена Анатолье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  ФКУ «Центр ГИМС МЧС России по Ивановской области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354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датов Сергей Александрович (супруг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икмахер ООО «Доминика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2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Кашка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67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датов Иван Сергеевич (сын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енные руководящим составом федерального автономного учреждения «Центр материально-технического обеспечения ФПС по Ивановской област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нкин Михаил Евген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 центра ФАУ «Центр материально-технического обеспечения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Аве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206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нкина Татьяна Витальевна (супруга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3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нкина Татьяна Михайло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злякова Екатерина Александр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 ФАО «Центр МТО ФПС по Ивановской обла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оку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460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окус, потребительский креди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злякова Ксения Денисо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злякова Виктория Денисовна (дочь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ОКВРПП и ПО Главного управления МЧС России по Ивановской области</w:t>
      </w:r>
    </w:p>
    <w:p>
      <w:pPr>
        <w:pStyle w:val="Normal"/>
        <w:rPr/>
      </w:pPr>
      <w:r>
        <w:rPr>
          <w:color w:val="000000"/>
        </w:rPr>
        <w:t>подполковник внутренней службы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Д.А. Дубов</w:t>
      </w:r>
    </w:p>
    <w:sectPr>
      <w:type w:val="nextPage"/>
      <w:pgSz w:orient="landscape" w:w="16838" w:h="11906"/>
      <w:pgMar w:left="397" w:right="39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chs.gov.ru/uploads/resource/30.09.2019/396bb4a67404a08e1d66460a020594a3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57:00Z</dcterms:created>
  <dc:creator>OK1</dc:creator>
  <dc:description/>
  <cp:keywords/>
  <dc:language>en-US</dc:language>
  <cp:lastModifiedBy>User</cp:lastModifiedBy>
  <dcterms:modified xsi:type="dcterms:W3CDTF">2020-03-24T11:02:00Z</dcterms:modified>
  <cp:revision>124</cp:revision>
  <dc:subject/>
  <dc:title>Сведения</dc:title>
</cp:coreProperties>
</file>