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лицами, замещающими должности федеральной государственной гражданской службы в Главном управлении МЧС России по Иван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8 года по 31 декабря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76"/>
        <w:gridCol w:w="2698"/>
        <w:gridCol w:w="1440"/>
        <w:gridCol w:w="67"/>
        <w:gridCol w:w="1557"/>
        <w:gridCol w:w="687"/>
        <w:gridCol w:w="16"/>
        <w:gridCol w:w="17"/>
        <w:gridCol w:w="870"/>
        <w:gridCol w:w="18"/>
        <w:gridCol w:w="16"/>
        <w:gridCol w:w="1206"/>
        <w:gridCol w:w="54"/>
        <w:gridCol w:w="666"/>
        <w:gridCol w:w="37"/>
        <w:gridCol w:w="17"/>
        <w:gridCol w:w="887"/>
        <w:gridCol w:w="13"/>
        <w:gridCol w:w="17"/>
        <w:gridCol w:w="1189"/>
        <w:gridCol w:w="54"/>
        <w:gridCol w:w="1080"/>
        <w:gridCol w:w="8"/>
        <w:gridCol w:w="47"/>
        <w:gridCol w:w="848"/>
      </w:tblGrid>
      <w:tr>
        <w:trPr>
          <w:tblHeader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-ния об источ-никах получе-ния средств, за счет которых совер-шена сделка (вид приоб-ретен-ного иму-щества, источ-ники)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Главного управления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ушин Алексей Никола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чальник Главного управления ГУ МЧС России по Ивановской области</w:t>
            </w:r>
          </w:p>
        </w:tc>
        <w:tc>
          <w:tcPr>
            <w:tcW w:w="108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www.mchs.gov.ru/dokumenty/3085</w:t>
              </w:r>
            </w:hyperlink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ролов Вадим Александ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, 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ЦУБИСИ Аутлендер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741,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исеев Евгений Степан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(по ГПС) ГУ МЧС России по Ивановской обла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RAV-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TUNER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121,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полученный от продажи легкового автомоби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анский Андрей Викторович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МЧС России по Ивановской обла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2449</w:t>
            </w:r>
            <w:r>
              <w:rPr>
                <w:color w:val="000000"/>
                <w:sz w:val="18"/>
                <w:szCs w:val="18"/>
              </w:rPr>
              <w:t>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хлин Алексей Анатол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гражданской защиты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Э санта фе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848,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ьцов Илья Андр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надзорной деятельности и профилактическ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786734,1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алафеева Наталья Владиславов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-экономического отдела (Главный бухгалтер) Гла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664, 6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афеев Дмитрий Михайл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енно неработ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Accen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1 отряд федеральной противопожарной службы по Ивановской области»</w:t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иселев Андрей Викто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550,8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ев Иван Андре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нкин Григорий Евген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7/40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Volkswagen Tiguan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128.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нкина Светлана Евгень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ЗАО «Красная Прес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614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нкин Евгений Григорьевич (сын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7/40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нкина Валерия Григорьевна (дочь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убев Илья Александ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9701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Юлия Александро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ИП «Сашихин А.Л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06,6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Полина Ильинич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сильева Дария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бухгалтер ФГКУ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97/10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334,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 Денис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ник МДОУ Детский сад              №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97/10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C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34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 Михаил Денис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а Лидия Денисо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2 отряд федеральной противопожарной службы по Ивановской области»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хов Виктор Евген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2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color w:val="000000"/>
                <w:sz w:val="18"/>
                <w:szCs w:val="18"/>
              </w:rPr>
              <w:t xml:space="preserve"> с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008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а Ирина Евгень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по продажам ЗАО «Электроконта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96,0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а Дарья Викто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пунин Сергей Владими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2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 размещения производственных и административных зданий, строений, сооружений промышл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ая мастерска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0/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6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ндай Санта ф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НО Рейндж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 6337КСО37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 Экскаватор – погрузчик Кетерпиллер 42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068,3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унина Елена Серге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еподаватель ОГБПОУ «Кинешемский технолог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.Для  размещения домов индивидуальной жилой застрой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4808,7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унина Виктория Серге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уманов Антон Юр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 отряда ФГКУ  «2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072,0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анова Лариса Владимиро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ретарь ООО «ЗХ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07,6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анов Денис Антон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чаева Ирина Владимир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финансового отделения (Главный бухгалтер) ФГКУ  «2 ОФПС по Иванов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096,9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 Роман Александрович 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итель поездов Ярославского центра организации работы ж.д. станций Северной дирекции  упр. движ. Центр. дирекции упр. движ.- филиала ОАО Р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210,2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а Наталья Роман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 Сергей Роман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4 отряд федеральной противопожарной службы по Ивановской области»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ирстов Дмитрий Иван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5 065,8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Наталья Евгень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енер по информационному обслуживанию департамента информационного обеспечения ООО "НПО Консультан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Volkswagen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779,3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 Павел Дмитри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Анастасия Дмитри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ляков Олег Владими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3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а Наталья Валентино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государственный налоговый инспектор отдела камеральных проверок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996,6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 Максим Олег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ирш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толий Валентин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X-T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 533,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иченко Светлана Станиславовна (супруга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 «Колобовский центр социального обслуживания», заведующая 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31,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от полученный от продажи квартиры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иба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Алена Владимир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бухгалтер финансового отделения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507,6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иба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Елиза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ФГК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«Специализированная пожарно-спасательная часть ФПС по Ивановской области»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иряев Михаил Владимирович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части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: Лада </w:t>
            </w:r>
            <w:r>
              <w:rPr>
                <w:color w:val="000000"/>
                <w:sz w:val="18"/>
                <w:szCs w:val="18"/>
                <w:lang w:val="en-US"/>
              </w:rPr>
              <w:t>GAB</w:t>
            </w:r>
            <w:r>
              <w:rPr>
                <w:color w:val="000000"/>
                <w:sz w:val="18"/>
                <w:szCs w:val="18"/>
              </w:rPr>
              <w:t xml:space="preserve"> 330 </w:t>
            </w:r>
            <w:r>
              <w:rPr>
                <w:color w:val="000000"/>
                <w:sz w:val="18"/>
                <w:szCs w:val="18"/>
                <w:lang w:val="en-US"/>
              </w:rPr>
              <w:t>XRA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: ВАЗ 211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:ВАЗ ОКА 11113 200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8136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а Ольга Александро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–эксперт отдела управления земельным фондом (ОУЗ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02,8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 Алексей Михаил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ьник, МБОУ «Средняя школа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а Дарья Владимировна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алко Андрей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части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 Me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806,6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Екатерина Олег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цент кафедры Ивановского филиала РАНХиГС при Президен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432,9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Алиса Андре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Андрей Андре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роткина Ирина Андре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й части (Главный бухгалтер)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021,0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ткин Юрий Владимирович 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ПиК,  генеральный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ал альмера класс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905,2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ткин Матвей Юрь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ткин Евсей Юрь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КУ «Центр управления в кризисных ситуациях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нягин Владимир Андр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центра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Toyota Cam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238,7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енягина </w:t>
            </w:r>
            <w:r>
              <w:rPr>
                <w:spacing w:val="4"/>
                <w:sz w:val="18"/>
                <w:szCs w:val="18"/>
              </w:rPr>
              <w:t xml:space="preserve">Мария Серге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по УМР факультета ППК ФГБОУ ВПО "Ивановская пожарно-спасательная академия ГПС МЧС Росс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168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енягин </w:t>
            </w:r>
            <w:r>
              <w:rPr>
                <w:spacing w:val="4"/>
                <w:sz w:val="18"/>
                <w:szCs w:val="18"/>
              </w:rPr>
              <w:t xml:space="preserve">Даниил </w:t>
            </w:r>
            <w:r>
              <w:rPr>
                <w:bCs/>
                <w:sz w:val="18"/>
                <w:szCs w:val="18"/>
              </w:rPr>
              <w:t xml:space="preserve">Владимирович </w:t>
            </w:r>
            <w:r>
              <w:rPr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ягин </w:t>
            </w:r>
            <w:r>
              <w:rPr>
                <w:spacing w:val="4"/>
                <w:sz w:val="18"/>
                <w:szCs w:val="18"/>
              </w:rPr>
              <w:t>Кирилл</w:t>
            </w:r>
            <w:r>
              <w:rPr>
                <w:bCs/>
                <w:sz w:val="18"/>
                <w:szCs w:val="18"/>
              </w:rPr>
              <w:t xml:space="preserve"> Владимирович </w:t>
            </w:r>
            <w:r>
              <w:rPr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ндр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944,4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рбакова Александра Василь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 высшей категории ГБУиО «Центральной Универсальной Научной Библиоте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155,5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Анастасия Серге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 Дмитрий Никола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40%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A Spor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187,1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а Оксана Никола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енеджер коммерческой службы ООО «СтандартПл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60%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905,2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Екатерина Дмитри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ев Владимир Александ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8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vrolet Lac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949,3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аева Оксана Олего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 ОТК ООО «Ми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8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6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ев Дмитрий Владими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онов Игорь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vo S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521,6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онова Лилия Игор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онова Милана Игор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 Александр Валер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Citroen C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Opel Sint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dge Cara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307,8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а Ольга Василь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ЖСК «Станкостроитель-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4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Даниил Александ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Кирилл Александ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лгин Илья Евген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меститель начальника центра (по связи) - начальник отдела </w:t>
            </w:r>
            <w:r>
              <w:rPr>
                <w:color w:val="000000"/>
                <w:sz w:val="18"/>
                <w:szCs w:val="18"/>
              </w:rPr>
              <w:t xml:space="preserve">информационных технологий, автоматизированных систем управления и связи </w:t>
            </w:r>
            <w:r>
              <w:rPr>
                <w:sz w:val="18"/>
                <w:szCs w:val="18"/>
              </w:rPr>
              <w:t>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ЛАДА 219110 ГР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736,1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лгина Лидия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(супруга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ФКУ «ЦУКС ГУ МЧС России по Ивановской области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7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лгина Арина Ильинична </w:t>
            </w: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лгин Иван Иль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хов Александр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Volkswagen Polo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Skoda Rap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768,9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полученный от продажи легкового автомобиля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хова Ирина Серге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517,0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хова Алиса Александ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ова Юлия Владимир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лавный бухгалтер - начальник отделения бухгалтерского учета и отчетности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148,2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ов Петр Викторович </w:t>
            </w:r>
            <w:r>
              <w:rPr>
                <w:spacing w:val="4"/>
                <w:sz w:val="18"/>
                <w:szCs w:val="18"/>
              </w:rPr>
              <w:t>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Специалист по охране труда ООО «ДСУ –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276,3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ерезов Кирилл Пет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а Елизавета Пет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ФГБУ «Судебно-экспертное учрежд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ПС «Испытательная пожарная лаборатория» по Ивановской области»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ров Владимир Вячеслав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лаборатории ФГБУ «СЭУ ФПС «ИПЛ»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СОРЕН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907,3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а Марина Никола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З городская клиническая больница № 3 г. Иваново, медицинская сестра по профилактическ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64,9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а Маргарита Владими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 Дмитрий Владими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аврентьева Татьяна Серге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ФГБУ «СЭУ  ФПС «ИПЛ»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Э ГЕТ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638,1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Ульяна Дмитри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ФКУ «Центр ГИМС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Смыслов Илья Алекс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КУ «Центр ГИМС» МЧС России по Ивановской обла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РАВ-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vrolet N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3251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мыслова Елизавета 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а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И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осин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288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мыслова Арина Ильинич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 Ярослав Иль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а Иллиана Ильинич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абурин Олег Валер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113,8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урин Владислав Олег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тонова Ирина Геннадь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ицубиси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S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4295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лдатова Елена Анатоль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 ФКУ «Центр ГИМС МЧС России по Ивановской области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811,4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датов Сергей Александрович 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икмахер ООО «Доми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датов Иван Серге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КВРПП и ПО Главного управления МЧС России по Ивановской области</w:t>
      </w:r>
    </w:p>
    <w:p>
      <w:pPr>
        <w:pStyle w:val="Normal"/>
        <w:rPr/>
      </w:pPr>
      <w:r>
        <w:rPr>
          <w:color w:val="000000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П.Н. Шеенков</w:t>
      </w:r>
    </w:p>
    <w:sectPr>
      <w:type w:val="nextPage"/>
      <w:pgSz w:orient="landscape" w:w="16838" w:h="11906"/>
      <w:pgMar w:left="397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2"/>
    <w:qFormat/>
    <w:pPr>
      <w:widowControl/>
      <w:shd w:fill="FFFFFF" w:val="clear"/>
      <w:suppressAutoHyphens w:val="true"/>
      <w:bidi w:val="0"/>
      <w:spacing w:lineRule="atLeast" w:line="0" w:before="180" w:after="720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9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chs.gov.ru/dokumenty/30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7:00Z</dcterms:created>
  <dc:creator>OK1</dc:creator>
  <dc:description/>
  <cp:keywords/>
  <dc:language>en-US</dc:language>
  <cp:lastModifiedBy>Люба</cp:lastModifiedBy>
  <dcterms:modified xsi:type="dcterms:W3CDTF">2020-02-14T09:25:00Z</dcterms:modified>
  <cp:revision>251</cp:revision>
  <dc:subject/>
  <dc:title>Сведения</dc:title>
</cp:coreProperties>
</file>