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6 года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1440"/>
        <w:gridCol w:w="1620"/>
        <w:gridCol w:w="720"/>
        <w:gridCol w:w="900"/>
        <w:gridCol w:w="1260"/>
        <w:gridCol w:w="720"/>
        <w:gridCol w:w="900"/>
        <w:gridCol w:w="1260"/>
        <w:gridCol w:w="1080"/>
        <w:gridCol w:w="90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-ния об источ-никах получе-ния средств, за счет которых совер-шена сделка (вид приоб-ретен-ного иму-щества, источ-ники)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Главного управл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ко Вяче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Главного управления ГУ МЧС России по Ивановской области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s://www.mchs.gov.ru/uploads/resource/30.09.2019/c0223a0858c9637ecc8fde54a6b2b40b.xlsx</w:t>
              </w:r>
            </w:hyperlink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Вадим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chs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ploads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esource</w:t>
              </w:r>
              <w:r>
                <w:rPr>
                  <w:rStyle w:val="InternetLink"/>
                  <w:sz w:val="18"/>
                  <w:szCs w:val="18"/>
                </w:rPr>
                <w:t>/30.09.2019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sz w:val="18"/>
                  <w:szCs w:val="18"/>
                </w:rPr>
                <w:t>0223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</w:t>
              </w:r>
              <w:r>
                <w:rPr>
                  <w:rStyle w:val="InternetLink"/>
                  <w:sz w:val="18"/>
                  <w:szCs w:val="18"/>
                </w:rPr>
                <w:t>0858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sz w:val="18"/>
                  <w:szCs w:val="18"/>
                </w:rPr>
                <w:t>9637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ecc</w:t>
              </w:r>
              <w:r>
                <w:rPr>
                  <w:rStyle w:val="InternetLink"/>
                  <w:sz w:val="18"/>
                  <w:szCs w:val="18"/>
                </w:rPr>
                <w:t>8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fde</w:t>
              </w:r>
              <w:r>
                <w:rPr>
                  <w:rStyle w:val="InternetLink"/>
                  <w:sz w:val="18"/>
                  <w:szCs w:val="18"/>
                </w:rPr>
                <w:t>54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</w:t>
              </w:r>
              <w:r>
                <w:rPr>
                  <w:rStyle w:val="InternetLink"/>
                  <w:sz w:val="18"/>
                  <w:szCs w:val="18"/>
                </w:rPr>
                <w:t>6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sz w:val="18"/>
                  <w:szCs w:val="18"/>
                </w:rPr>
                <w:t>2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sz w:val="18"/>
                  <w:szCs w:val="18"/>
                </w:rPr>
                <w:t>40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xlsx</w:t>
              </w:r>
            </w:hyperlink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исеев Евгений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(по ГПС) ГУ МЧС России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yota Rav-4, Nissan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-Trei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Моисеева Марина Александровна (</w:t>
            </w:r>
            <w:r>
              <w:rPr>
                <w:sz w:val="18"/>
                <w:szCs w:val="18"/>
              </w:rPr>
              <w:t>супруг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И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Моисеева М.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4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Кристина Евгень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Алина Евгень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нский Андрей Викт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МЧС России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47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кая Ольг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рист-консультан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Ивановоэнергосбы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1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кая Дарья Андр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гражданской защиты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лафеева Наталья Владислав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-экономического отдела (Главный бухгалтер) Гла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49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феев Дмитрий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ый представитель ООО «Эд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ccen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ФГКУ «1 отряд федеральной противопожарной службы по Ивановской области»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елев Андре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22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Иван Андрее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нкин Григорий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47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нкина Светлана Евген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ЗАО «Красная Прес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9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Мицубиси Лансер, накопления за предыдущие год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нкин Евгений Григорьевич (сын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нкина Валерия Григорьевна (дочь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убев Илья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53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Юлия Александро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ИП «Сашихин А.Л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226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Полина Ильинич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япина Людмила Геннад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бухгалтер ФГКУ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бус </w:t>
            </w:r>
            <w:r>
              <w:rPr>
                <w:color w:val="000000"/>
                <w:sz w:val="18"/>
                <w:szCs w:val="18"/>
                <w:lang w:val="en-US"/>
              </w:rPr>
              <w:t>FST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8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ин Сергей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ФГКУ «2 отряд федеральной противопожарной службы по Ивановской области»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ГКУ «2 отряд ФПС по Ивановской области»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акант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ов Виктор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2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color w:val="000000"/>
                <w:sz w:val="18"/>
                <w:szCs w:val="18"/>
              </w:rPr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67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а Ирина Евген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по продажам ЗАО «Электроконта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7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 Антон Виктор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а Дарья Викторо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 Антон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 отряда ФГКУ  «2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5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а Ларис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ретарь руководителя ООО «Экохи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4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 Денис Анто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финансового отделения (Главный бухгалтер) ФГКУ  «2 ОФПС по Ивановской области» 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ФГКУ «4 отряд федеральной противопожарной службы по Ивановской области»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стов Дмитри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85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стова Наталья Евген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Volkswagen </w:t>
            </w:r>
            <w:r>
              <w:rPr>
                <w:b w:val="false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Фольксваген пассат, накопления за предыдущие годы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стов Павел Дмитрие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стова Анастасия Дмитри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ков Олег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97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Наталья Валентино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  отдела информатизации межрайонной инспекции ФНС России № 3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59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Максим Олег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руководящим составом ФГК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«Специализированная пожарно-спасательная часть ФПС по Ивановской области»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иряев Михаил Владими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20, ОКА ВАЗ 11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55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ряев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-эксперт Территориального управления Росимущества в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ряев Алексей Михаил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ряева Дарья Владимировна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лко Андр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Me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35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лко Екатерина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цент кафедры Ивановского филиала РАНХиГС при Президен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61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алко Алиса Андре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алко Андрей Андрее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й части (Главный бухгалтер) ФГКУ «СПСЧ ФПС по Ивановской области»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КУ «Центр управления в кризисных ситуациях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ягин Владимир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центра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19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ягина Мария Серге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адший инспектор по учебно-методической  работе ФГБОУ ВО «ИПСА ГПС МЧС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ягин Даниил Владимирович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ягин Кирилл Владимирович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05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Александра Васил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граф высшей категории ГБУ Ивановской области «Центральная универсальная науч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3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Анастасия Серге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 Дмитр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порти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51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Оксана Никола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енеджер коммерческой службы ООО «Стандарт Пл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6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9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Екатерина Дмитрие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ев Владими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22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ева Оксана Олего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 отдела технического контроля ООО «Ми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ев Дмитрий Владимир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йцев Алексе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40/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88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Татьяна Юр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6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Сергей Алексее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онов Игорь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43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онова Лилия Игор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 Александр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 центра (старший оперативный дежурный) ФКУ “ЦУКС ГУ МЧС России по Ивановской области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итроен С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Синт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Си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68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ролова Ольга Васил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 ЖСК «Станкостроитель-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5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ролов Данил Александрович (сы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ролов Кирилл Александрович (сы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ова Ю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– начальник отдела бухгалтерского учета и отчетности ФКУ «ЦУКС Главного управления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266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 Петр Викторович 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алист ООО «Дорожно-строительное управление-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усмотрено указание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6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 Кирилл Петр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а Елизавета Петро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тавленные руководящим составом ФГБУ «Судебно-эксперт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ПС «Испытательная пожарная лаборатория» по Ивановской области»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лаборатории ФГБУ «СЭУ ФПС «ИПЛ» по Ивановской области»</w:t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врентьева Татья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ФГБУ «СЭУ  ФПС «ИПЛ»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27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стова Улья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ФКУ «Центр ГИМС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ыслов Илья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КУ «Центр ГИМС» МЧС России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ьво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V-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евроле Нива </w:t>
            </w:r>
            <w:r>
              <w:rPr>
                <w:color w:val="000000"/>
                <w:sz w:val="18"/>
                <w:szCs w:val="18"/>
                <w:lang w:val="en-US"/>
              </w:rPr>
              <w:t>2123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ойо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В</w:t>
            </w:r>
            <w:r>
              <w:rPr>
                <w:color w:val="000000"/>
                <w:sz w:val="18"/>
                <w:szCs w:val="18"/>
                <w:lang w:val="en-US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7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слова Елизавета Владимировна (супруг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ИП «Савос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47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ва Арина Ильинич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34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в Ярослав Иль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абурин Олег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рин Владислав Олего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онова Ири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Мицубиси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8635,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датова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7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 Сергей Александрович 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икмахер ООО «Доми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 Иван Сергеевич (сы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тавленные руководящим составом </w:t>
            </w:r>
            <w:r>
              <w:rPr>
                <w:b/>
                <w:color w:val="000000"/>
                <w:sz w:val="28"/>
                <w:szCs w:val="28"/>
              </w:rPr>
              <w:t>федерального автономного учреждения «Центр материально-технического обеспечения ФПС по Ивановской област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нкин Михаил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центра ФАУ «Центр материально-технического обеспечения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68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нкина Татьяна Витальевна (супру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злякова Екате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ФАО «Центр МТО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8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, потребительский 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а Екатерина Александро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якова Виктория Денисовна (доч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КВРПП и ПО Главного управления МЧС России по Ивановской области</w:t>
      </w:r>
    </w:p>
    <w:p>
      <w:pPr>
        <w:pStyle w:val="Normal"/>
        <w:rPr/>
      </w:pPr>
      <w:r>
        <w:rPr>
          <w:color w:val="000000"/>
        </w:rPr>
        <w:t>подполковник внутренней службы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Д.А. Дубов</w:t>
      </w:r>
    </w:p>
    <w:sectPr>
      <w:type w:val="nextPage"/>
      <w:pgSz w:orient="landscape" w:w="16838" w:h="11906"/>
      <w:pgMar w:left="39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chs.gov.ru/uploads/resource/30.09.2019/c0223a0858c9637ecc8fde54a6b2b40b.xlsx" TargetMode="External"/><Relationship Id="rId3" Type="http://schemas.openxmlformats.org/officeDocument/2006/relationships/hyperlink" Target="https://www.mchs.gov.ru/uploads/resource/30.09.2019/c0223a0858c9637ecc8fde54a6b2b40b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7:00Z</dcterms:created>
  <dc:creator>OK1</dc:creator>
  <dc:description/>
  <cp:keywords/>
  <dc:language>en-US</dc:language>
  <cp:lastModifiedBy>Люба</cp:lastModifiedBy>
  <dcterms:modified xsi:type="dcterms:W3CDTF">2020-02-14T15:58:00Z</dcterms:modified>
  <cp:revision>5</cp:revision>
  <dc:subject/>
  <dc:title>Сведения</dc:title>
</cp:coreProperties>
</file>